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o-RO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32.15pt;width:431.3pt;height:32.05pt;mso-wrap-style:none;v-text-anchor:middle;mso-position-vertical:top" type="_x0000_t136">
            <v:path textpathok="t"/>
            <v:textpath on="t" fitshape="t" string="Listă de verificare jurnal în imagini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8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774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pict>
                <v:shape id="shape_0" fillcolor="white" stroked="f" o:allowincell="f" style="position:absolute;margin-left:0pt;margin-top:-51.05pt;width:35.95pt;height:50.95pt;mso-wrap-style:none;v-text-anchor:middle;mso-position-vertical:top" type="_x0000_t136">
                  <v:path textpathok="t"/>
                  <v:textpath on="t" fitshape="t" string="1.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square"/>
                </v:shape>
              </w:pic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52705</wp:posOffset>
                      </wp:positionV>
                      <wp:extent cx="342900" cy="3429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10.85pt;margin-top:4.15pt;width:26.95pt;height:26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ro-RO"/>
              </w:rPr>
              <w:t>Numărul de săptămâni completate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pict>
                <v:shape id="shape_0" fillcolor="white" stroked="f" o:allowincell="f" style="position:absolute;margin-left:0pt;margin-top:-51.05pt;width:35.95pt;height:50.95pt;mso-wrap-style:none;v-text-anchor:middle;mso-position-vertical:top" type="_x0000_t136">
                  <v:path textpathok="t"/>
                  <v:textpath on="t" fitshape="t" string="2.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square"/>
                </v:shape>
              </w:pic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63495</wp:posOffset>
                      </wp:positionH>
                      <wp:positionV relativeFrom="paragraph">
                        <wp:posOffset>119380</wp:posOffset>
                      </wp:positionV>
                      <wp:extent cx="342900" cy="3429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01.85pt;margin-top:9.4pt;width:26.95pt;height:26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ro-RO"/>
              </w:rPr>
              <w:t>Numărul de zile completate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pict>
                <v:shape id="shape_0" fillcolor="white" stroked="f" o:allowincell="f" style="position:absolute;margin-left:0pt;margin-top:-51.05pt;width:35.95pt;height:50.95pt;mso-wrap-style:none;v-text-anchor:middle;mso-position-vertical:top" type="_x0000_t136">
                  <v:path textpathok="t"/>
                  <v:textpath on="t" fitshape="t" string="3.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square"/>
                </v:shape>
              </w:pic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levul completează si în afara zilelor in care este la scoală, respectiv sâmbătă şi duminică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1270</wp:posOffset>
                      </wp:positionV>
                      <wp:extent cx="342900" cy="3429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93.85pt;margin-top:0.1pt;width:26.95pt;height:26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1270</wp:posOffset>
                      </wp:positionV>
                      <wp:extent cx="342900" cy="3429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10.85pt;margin-top:0.1pt;width:26.95pt;height:26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ro-RO"/>
              </w:rPr>
              <w:t xml:space="preserve">                    </w:t>
            </w:r>
            <w:r>
              <w:rPr>
                <w:sz w:val="28"/>
                <w:szCs w:val="28"/>
                <w:lang w:val="ro-RO"/>
              </w:rPr>
              <w:t>da                               nu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pict>
                <v:shape id="shape_0" fillcolor="white" stroked="f" o:allowincell="f" style="position:absolute;margin-left:0pt;margin-top:-51.05pt;width:35.95pt;height:50.95pt;mso-wrap-style:none;v-text-anchor:middle;mso-position-vertical:top" type="_x0000_t136">
                  <v:path textpathok="t"/>
                  <v:textpath on="t" fitshape="t" string="4.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square"/>
                </v:shape>
              </w:pic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levul solicită sprijin la completarea jurnalului în imagini</w:t>
            </w:r>
          </w:p>
          <w:p>
            <w:pPr>
              <w:pStyle w:val="Normal"/>
              <w:rPr>
                <w:sz w:val="28"/>
                <w:szCs w:val="28"/>
                <w:lang w:val="ro-RO" w:eastAsia="en-US"/>
              </w:rPr>
            </w:pPr>
            <w:r>
              <w:rPr>
                <w:sz w:val="28"/>
                <w:szCs w:val="28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113665</wp:posOffset>
                      </wp:positionV>
                      <wp:extent cx="342900" cy="3429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00.6pt;margin-top:8.95pt;width:26.95pt;height:26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811145</wp:posOffset>
                      </wp:positionH>
                      <wp:positionV relativeFrom="paragraph">
                        <wp:posOffset>114935</wp:posOffset>
                      </wp:positionV>
                      <wp:extent cx="342900" cy="3429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21.35pt;margin-top:9.05pt;width:26.95pt;height:26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                </w:t>
            </w:r>
            <w:r>
              <w:rPr>
                <w:sz w:val="28"/>
                <w:szCs w:val="28"/>
                <w:lang w:val="ro-RO"/>
              </w:rPr>
              <w:t>da                                 nu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pict>
                <v:shape id="shape_0" fillcolor="white" stroked="f" o:allowincell="f" style="position:absolute;margin-left:0pt;margin-top:-51.05pt;width:35.95pt;height:50.95pt;mso-wrap-style:none;v-text-anchor:middle;mso-position-vertical:top" type="_x0000_t136">
                  <v:path textpathok="t"/>
                  <v:textpath on="t" fitshape="t" string="5.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square"/>
                </v:shape>
              </w:pic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Există  zile din săptămână necompletate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5715</wp:posOffset>
                      </wp:positionV>
                      <wp:extent cx="342900" cy="3429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19.85pt;margin-top:0.45pt;width:26.95pt;height:26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5715</wp:posOffset>
                      </wp:positionV>
                      <wp:extent cx="342900" cy="3429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93.85pt;margin-top:0.45pt;width:26.95pt;height:26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ro-RO"/>
              </w:rPr>
              <w:t xml:space="preserve">                    </w:t>
            </w:r>
            <w:r>
              <w:rPr>
                <w:sz w:val="28"/>
                <w:szCs w:val="28"/>
                <w:lang w:val="ro-RO"/>
              </w:rPr>
              <w:t>da                                 nu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pict>
                <v:shape id="shape_0" fillcolor="white" stroked="f" o:allowincell="f" style="position:absolute;margin-left:0pt;margin-top:-51.05pt;width:35.95pt;height:50.95pt;mso-wrap-style:none;v-text-anchor:middle;mso-position-vertical:top" type="_x0000_t136">
                  <v:path textpathok="t"/>
                  <v:textpath on="t" fitshape="t" string="6.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square"/>
                </v:shape>
              </w:pic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Elevul utilizează mai des emoţia bucurie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95885</wp:posOffset>
                      </wp:positionV>
                      <wp:extent cx="342900" cy="3429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19.85pt;margin-top:7.55pt;width:26.95pt;height:26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95885</wp:posOffset>
                      </wp:positionV>
                      <wp:extent cx="377825" cy="35115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35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93.85pt;margin-top:7.55pt;width:29.7pt;height:27.6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ro-RO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                 </w:t>
            </w:r>
            <w:r>
              <w:rPr>
                <w:sz w:val="28"/>
                <w:szCs w:val="28"/>
                <w:lang w:val="ro-RO"/>
              </w:rPr>
              <w:t>da                                 nu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pict>
                <v:shape id="shape_0" fillcolor="white" stroked="f" o:allowincell="f" style="position:absolute;margin-left:0pt;margin-top:-51.05pt;width:35.95pt;height:50.95pt;mso-wrap-style:none;v-text-anchor:middle;mso-position-vertical:top" type="_x0000_t136">
                  <v:path textpathok="t"/>
                  <v:textpath on="t" fitshape="t" string="7.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square"/>
                </v:shape>
              </w:pic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Elevul utilizează mai des emoţia tristeţe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180975</wp:posOffset>
                      </wp:positionV>
                      <wp:extent cx="377825" cy="35115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35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28.6pt;margin-top:14.25pt;width:29.7pt;height:27.6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181610</wp:posOffset>
                      </wp:positionV>
                      <wp:extent cx="377825" cy="35115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35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93.85pt;margin-top:14.3pt;width:29.7pt;height:27.6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ro-RO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                 </w:t>
            </w:r>
            <w:r>
              <w:rPr>
                <w:sz w:val="28"/>
                <w:szCs w:val="28"/>
                <w:lang w:val="ro-RO"/>
              </w:rPr>
              <w:t>da                                  nu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3:05:00Z</dcterms:created>
  <dc:creator>Carmen</dc:creator>
  <dc:description/>
  <dc:language>en-US</dc:language>
  <cp:lastModifiedBy>Carmen</cp:lastModifiedBy>
  <dcterms:modified xsi:type="dcterms:W3CDTF">2011-02-24T23:24:00Z</dcterms:modified>
  <cp:revision>2</cp:revision>
  <dc:subject/>
  <dc:title>  </dc:title>
</cp:coreProperties>
</file>